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cedura aperta per l’aggiudicazione della fornitura in conto deposito, suddivisa in lotti, di stimolatori midollari impiantabili occorrenti per mesi 24 alla S.S.D. Terapia antalgica dell’Azienda Ospedaliera S. Croce e Carle di Cuneo. </w:t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ara n. </w:t>
        <w:tab/>
        <w:tab/>
        <w:tab/>
        <w:t>- CIG VARI.</w:t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IRMA CONGIUNTA IMPRESE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Ficetti Monica</cp:lastModifiedBy>
  <cp:lastPrinted>2019-03-01T08:57:00Z</cp:lastPrinted>
  <dcterms:modified xsi:type="dcterms:W3CDTF">2020-10-26T11:07:00Z</dcterms:modified>
  <cp:revision>30</cp:revision>
  <dc:subject/>
  <dc:title> </dc:title>
</cp:coreProperties>
</file>